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GRUPOWEGO PN. 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right="1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WARSZTATÓW TEORETYCZNO – PRAKTYCZNYCH, PRZYGOTOWUJĄCYCH DO EGZAMINU W RAMACH CERTYFIKACJI ECDL BASE (B1-B4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/pracownia o powierzchni……………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2 </w:t>
      </w:r>
      <w:r>
        <w:rPr>
          <w:rFonts w:cs="Bookman Old Style" w:ascii="Bookman Old Style" w:hAnsi="Bookman Old Style"/>
          <w:sz w:val="18"/>
          <w:szCs w:val="18"/>
        </w:rPr>
        <w:t>- informacja o podstawie do dysponowania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, każde stanowisko pracy składa się z …………………..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– opis: 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6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NAZWA I ADRES CENTRUM EGZAMINACYJNEGO ORAZ LABORATORIUM EGZAMINACYJNEGO, KTÓRE BĘDĄ PRZEPROWADZAĆ EGZAMINY W RAMACH CERTYFIKACJI ECDL BASE (B1-B4)</w:t>
      </w:r>
      <w:r>
        <w:rPr>
          <w:rFonts w:cs="Bookman Old Style" w:ascii="Bookman Old Style" w:hAnsi="Bookman Old Style"/>
          <w:sz w:val="18"/>
          <w:szCs w:val="18"/>
        </w:rPr>
        <w:t>…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pn……………………. spełnia wszelkie wymagania, wynikające z odrębnych przepisów prawa i zapewni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ind w:hanging="284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, DATA/</w:t>
        <w:tab/>
        <w:tab/>
        <w:tab/>
        <w:tab/>
        <w:tab/>
        <w:tab/>
        <w:t>/PODPIS OSOBY UPRAWNIONEJ DO SKŁADANIA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6" w:gutter="0" w:header="0" w:top="360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2-02T08:59:00Z</dcterms:modified>
  <cp:revision>102</cp:revision>
  <dc:subject/>
  <dc:title/>
</cp:coreProperties>
</file>